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567"/>
      </w:tblGrid>
      <w:tr>
        <w:trPr>
          <w:trHeight w:val="1513" w:hRule="exac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0880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ГОРОДСКОГО ОКРУГА КОРОЛЁ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МОСК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</w:r>
          </w:p>
        </w:tc>
      </w:tr>
      <w:tr>
        <w:trPr>
          <w:trHeight w:val="1465" w:hRule="exact"/>
        </w:trPr>
        <w:tc>
          <w:tcPr>
            <w:tcW w:w="10206" w:type="dxa"/>
            <w:gridSpan w:val="2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>
                <w:trHeight w:val="8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408" w:leader="none"/>
                    </w:tabs>
                    <w:spacing w:before="360" w:after="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6121400" cy="0"/>
                            <wp:effectExtent l="0" t="6350" r="0" b="635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14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6.85pt" to="481.95pt,6.85pt" stroked="t" o:allowincell="t" style="position:absolute">
                            <v:stroke color="navy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pacing w:val="20"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>
                <w:trHeight w:val="6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5.10.2017 № 405/8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rFonts w:ascii="Georgia" w:hAnsi="Georgia" w:cs="Georgia"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color w:val="0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8" w:leader="none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городского округа Королёв Московской области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12.2016 № 325/63 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«О  бюджете городского округа Королёв Московской области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 год и на плановый период 2018 и 2019 годов»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 Совет депутатов городского округа Королёв Московской области 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городского округа Королёв Москов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.12.2016 № 325/63 «О  бюджете городского округа  Королёв Московской области на 2017  год и на плановый период 2018 и 2019 годов» (с учетом изменений, внесенных решениями Совета депутатов городского округа Королёв Московской области от 01.02.2017 № 337/65, от 22.03.2017 № 350/68, от 19.04.2017 № 359/70, от 07.06.2017 № 369/75, от 06.07.2017 № 376/77, от 30.08.2017 № 390/82, от 27.09.2017 № 398/84) (далее – Решение)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ы «а», «б» пункта  1 статьи 1 Решения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ского округа Королёв Московской области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общий объем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ходов бюджета городского округа  в сумме                 6 941 688,1 тыс. рублей, в том числе объем межбюджетных трансфертов, получаемых из других бюджетов бюджетной системы Российской Федерации в сумме  3 868 289,5 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бюджета городского округа Королёв Московской области в сумме  7 183 590,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абзаце 3 статьи 19 Решения</w:t>
      </w:r>
      <w:r>
        <w:rPr>
          <w:bCs/>
          <w:sz w:val="28"/>
          <w:szCs w:val="28"/>
        </w:rPr>
        <w:t xml:space="preserve"> слова «на 2017 год в сумме 1 925,0 тыс. рублей,» заменить словами «на 2017 год в сумме 3 524,7 тыс. рублей,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 </w:t>
      </w:r>
      <w:r>
        <w:rPr>
          <w:rFonts w:cs="Times New Roman" w:ascii="Times New Roman" w:hAnsi="Times New Roman"/>
          <w:color w:val="000000"/>
          <w:sz w:val="28"/>
        </w:rPr>
        <w:t>Приложение № 1 к Решению «</w:t>
      </w:r>
      <w:r>
        <w:rPr>
          <w:rFonts w:cs="Times New Roman" w:ascii="Times New Roman" w:hAnsi="Times New Roman"/>
          <w:sz w:val="28"/>
          <w:szCs w:val="28"/>
        </w:rPr>
        <w:t>Поступления доходов в бюджет городского округа Королёв Московской области на 2017 год</w:t>
      </w:r>
      <w:r>
        <w:rPr>
          <w:rFonts w:cs="Times New Roman" w:ascii="Times New Roman" w:hAnsi="Times New Roman"/>
          <w:color w:val="000000"/>
          <w:sz w:val="28"/>
        </w:rPr>
        <w:t>»  изложить в новой редакции согласно приложению № 1 к настоящему Решению.</w:t>
      </w:r>
    </w:p>
    <w:p>
      <w:pPr>
        <w:pStyle w:val="Normal"/>
        <w:tabs>
          <w:tab w:val="clear" w:pos="708"/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Footer"/>
        <w:tabs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szCs w:val="28"/>
        </w:rPr>
        <w:t>1.4. Приложение № 5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спределение бюджетных ассигнований  по разделам, подразделам, целевым статьям (муниципальным программам городского округа Королёв Московской области и непрограммным направлениям деятельности), группам и подгруппам видов расходов классификации расходов бюджета городского округа  Королёв  Московской области на 2017 год» </w:t>
      </w:r>
      <w:r>
        <w:rPr>
          <w:sz w:val="28"/>
        </w:rPr>
        <w:t>изложить в новой редакции согласно приложению № 2 к настоящему Решению.</w:t>
      </w:r>
    </w:p>
    <w:p>
      <w:pPr>
        <w:pStyle w:val="Footer"/>
        <w:tabs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Footer"/>
        <w:tabs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>Приложение № 7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едомственная структура расходов бюджета городского округа Королёв Московской области на 2017 год» </w:t>
      </w:r>
      <w:r>
        <w:rPr>
          <w:sz w:val="28"/>
        </w:rPr>
        <w:t>изложить в новой редакции согласно приложению № 3 к настоящему Решению.</w:t>
      </w:r>
    </w:p>
    <w:p>
      <w:pPr>
        <w:pStyle w:val="Footer"/>
        <w:tabs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 9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спределение бюджетных ассигнований по целевым статьям (муниципальным программам городского округа Королёв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Королёв Московской области на 2017 год» </w:t>
      </w:r>
      <w:r>
        <w:rPr>
          <w:sz w:val="28"/>
        </w:rPr>
        <w:t>изложить в новой редакции согласно приложению № 4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7. Приложение № 11 к Решению</w:t>
      </w: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«Источники внутреннего финансирования дефицита бюджета городского округа  Королёв Московской области на 2017 год» </w:t>
      </w:r>
      <w:r>
        <w:rPr>
          <w:color w:val="000000"/>
          <w:sz w:val="28"/>
          <w:lang w:eastAsia="en-US"/>
        </w:rPr>
        <w:t xml:space="preserve">изложить в новой редакции согласно приложению </w:t>
      </w:r>
      <w:r>
        <w:rPr>
          <w:sz w:val="28"/>
          <w:lang w:eastAsia="en-US"/>
        </w:rPr>
        <w:t>№ 5</w:t>
      </w:r>
      <w:r>
        <w:rPr>
          <w:color w:val="000000"/>
          <w:sz w:val="28"/>
          <w:lang w:eastAsia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/>
      </w:pPr>
      <w:r>
        <w:rPr>
          <w:color w:val="000000"/>
          <w:sz w:val="28"/>
          <w:lang w:eastAsia="en-US"/>
        </w:rPr>
        <w:t xml:space="preserve">1.8. </w:t>
      </w:r>
      <w:r>
        <w:rPr>
          <w:color w:val="000000"/>
          <w:sz w:val="28"/>
          <w:szCs w:val="28"/>
          <w:lang w:eastAsia="en-US"/>
        </w:rPr>
        <w:t>Приложение № 13 к Решению</w:t>
      </w: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«Распределение ассигнований из бюджета городского округа Королёв на 2017 год на погашение и обслуживание муниципального долга городского округа Королёв Московской области» </w:t>
      </w:r>
      <w:r>
        <w:rPr>
          <w:color w:val="000000"/>
          <w:sz w:val="28"/>
          <w:lang w:eastAsia="en-US"/>
        </w:rPr>
        <w:t xml:space="preserve">изложить в новой редакции согласно приложению </w:t>
      </w:r>
      <w:r>
        <w:rPr>
          <w:sz w:val="28"/>
          <w:lang w:eastAsia="en-US"/>
        </w:rPr>
        <w:t>№ 6</w:t>
      </w:r>
      <w:r>
        <w:rPr>
          <w:color w:val="000000"/>
          <w:sz w:val="28"/>
          <w:lang w:eastAsia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решение в средствах массовой информации и разместить его в информационно-телекоммуникационной сети «Интернет»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ского округа Королё</w:t>
      </w:r>
      <w:r>
        <w:rPr>
          <w:color w:val="000000"/>
          <w:sz w:val="28"/>
          <w:szCs w:val="28"/>
        </w:rPr>
        <w:t>в</w:t>
        <w:tab/>
        <w:tab/>
        <w:tab/>
        <w:tab/>
        <w:t xml:space="preserve">                     А.Н. Ходырев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i/>
      <w:color w:val="FF0000"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Docaccesstitle">
    <w:name w:val="docaccess_title"/>
    <w:qFormat/>
    <w:rPr/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PageNumber">
    <w:name w:val="Page Number"/>
    <w:basedOn w:val="Style9"/>
    <w:rPr/>
  </w:style>
  <w:style w:type="character" w:styleId="Style18">
    <w:name w:val="Основной текст_"/>
    <w:qFormat/>
    <w:rPr>
      <w:sz w:val="18"/>
      <w:szCs w:val="18"/>
      <w:shd w:fill="FFFFFF" w:val="clear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304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8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sz w:val="28"/>
      <w:szCs w:val="2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1380" w:after="300"/>
      <w:jc w:val="center"/>
    </w:pPr>
    <w:rPr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60"/>
    </w:pPr>
    <w:rPr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900" w:after="240"/>
      <w:jc w:val="center"/>
    </w:pPr>
    <w:rPr>
      <w:spacing w:val="20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1:00Z</dcterms:created>
  <dc:creator>user</dc:creator>
  <dc:description/>
  <cp:keywords/>
  <dc:language>en-US</dc:language>
  <cp:lastModifiedBy>Афанасьева</cp:lastModifiedBy>
  <cp:lastPrinted>2017-10-24T14:21:00Z</cp:lastPrinted>
  <dcterms:modified xsi:type="dcterms:W3CDTF">2017-10-24T11:21:00Z</dcterms:modified>
  <cp:revision>3</cp:revision>
  <dc:subject/>
  <dc:title> </dc:title>
</cp:coreProperties>
</file>